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298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" w:right="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Инструкции по работе с заявлениями о приеме на обучение в первый класс в Государственной информационной системе «Электронное образование Республики Татарстан»</w:t>
            </w:r>
          </w:p>
          <w:p>
            <w:pPr>
              <w:pStyle w:val="Normal"/>
              <w:ind w:left="5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 целью реализации возможности подачи заявления о приеме на обучение и документов для приема на обучение в первый класс общеобразовательных организаций Республики Татарстан, реализующих программы начального общего образования, с использованием функционала Государственной информационной системы «Электронное образование Республики Татарстан» и официальных сайтов общеобразовательных организации в сети Интернет, п р и к а з ы в а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прилагаемую Инструкцию по работе с заявлениями о приеме на обучение в первый класс в Государственной информационной системе «Электронное образование Республики Татарстан» (далее – Инструкция).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Заместителю министра – руководителю департамента надзора и контроля в сфере образования Р.Г. Музипову организовать совещание в форме видеоконференцсвязи с руководителями общеобразовательных организаций Республики Татарстан о порядке использования Инструкции по работе с заявлениями о приеме на обучение в первый класс в Государственной информационной системе «Электронное образование Республики Татарстан».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комендовать начальникам муниципальных органов управления образования организовать работу с руководителями общеобразовательных организаций по использованию данной Инструкции при приеме в первый класс в соответствии с требованиями приказа Минпросвещения России от 02.09.2020 № 458 «Об утверждении Порядка приема на обучение по образовательным программам начального общего, основного общего и среднего общего образования», государственного (муниципального) задания.   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27"/>
        <w:shd w:fill="auto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7"/>
        <w:shd w:fill="auto" w:val="clear"/>
        <w:spacing w:lineRule="exact" w:line="317"/>
        <w:jc w:val="both"/>
        <w:rPr/>
      </w:pPr>
      <w:r>
        <w:rPr>
          <w:sz w:val="28"/>
          <w:szCs w:val="28"/>
        </w:rPr>
        <w:t xml:space="preserve">Министр </w:t>
        <w:tab/>
        <w:tab/>
        <w:tab/>
        <w:tab/>
        <w:tab/>
        <w:tab/>
        <w:tab/>
        <w:tab/>
        <w:t xml:space="preserve">        </w:t>
        <w:tab/>
        <w:tab/>
        <w:t xml:space="preserve">   И.Г. Хадиуллин</w:t>
      </w:r>
    </w:p>
    <w:sectPr>
      <w:type w:val="nextPage"/>
      <w:pgSz w:w="11906" w:h="16838"/>
      <w:pgMar w:left="992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DengXian Light;等线 Light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DengXian Light;等线 Light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u w:val="non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5">
    <w:name w:val="Название Знак"/>
    <w:qFormat/>
    <w:rPr>
      <w:b/>
      <w:sz w:val="27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4pt">
    <w:name w:val="Основной текст (2) + Интервал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3">
    <w:name w:val="Заголовок 3 Знак"/>
    <w:qFormat/>
    <w:rPr>
      <w:rFonts w:ascii="Calibri Light" w:hAnsi="Calibri Light" w:eastAsia="DengXian Light;等线 Light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23">
    <w:name w:val="Заголовок 2 Знак"/>
    <w:qFormat/>
    <w:rPr>
      <w:rFonts w:ascii="Calibri Light" w:hAnsi="Calibri Light" w:eastAsia="DengXian Light;等线 Light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6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12"/>
      <w:jc w:val="center"/>
    </w:pPr>
    <w:rPr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SimSun;宋体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1:51:00Z</dcterms:created>
  <dc:creator>SuperAdmin</dc:creator>
  <dc:description/>
  <cp:keywords/>
  <dc:language>en-US</dc:language>
  <cp:lastModifiedBy>Пользователь Windows</cp:lastModifiedBy>
  <cp:lastPrinted>2021-09-24T13:38:00Z</cp:lastPrinted>
  <dcterms:modified xsi:type="dcterms:W3CDTF">2022-03-28T14:39:00Z</dcterms:modified>
  <cp:revision>4</cp:revision>
  <dc:subject/>
  <dc:title>ГОСУДАРСТВЕННОЕ УЧРЕЖДЕНИЕ</dc:title>
</cp:coreProperties>
</file>